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ЕЦ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701"/>
        <w:gridCol w:w="1559"/>
        <w:gridCol w:w="2127"/>
        <w:gridCol w:w="1417"/>
        <w:gridCol w:w="145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 xml:space="preserve">ЕСТЬ  ИЛИ  НЕ  ЕСТЬ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 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аблица  продуктов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какву  храну  воли, да  ли  се  здраво  храни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о се  хране  људи  у  његовом/њеном окружењ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lang w:val="ru-RU"/>
              </w:rPr>
              <w:t>Что обычно ест здоровый  человек?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ru-RU"/>
              </w:rPr>
            </w:pPr>
            <w:r>
              <w:rPr>
                <w:b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Решаем задания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 – 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глаголы  </w:t>
            </w:r>
            <w:r>
              <w:rPr>
                <w:b/>
                <w:szCs w:val="24"/>
                <w:u w:val="single"/>
                <w:lang w:val="sr-RS"/>
              </w:rPr>
              <w:t>пить - вып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– Что  едят  эти  люд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lang w:val="ru-RU"/>
              </w:rPr>
              <w:t>Вы  любите готови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Как вы думаете, какие блюда шпродукты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самые дорогие, а какие – дешёвые?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А  у  вас  есть  любимые  блюда?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</w:t>
            </w:r>
            <w:r>
              <w:rPr>
                <w:b/>
                <w:szCs w:val="24"/>
                <w:lang w:val="sr-RS"/>
              </w:rPr>
              <w:t>Рецепты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 магазине...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lang w:val="ru-RU"/>
              </w:rPr>
              <w:t>Составьте   диалоги...</w:t>
            </w:r>
            <w:r>
              <w:rPr>
                <w:b/>
                <w:vanish/>
                <w:lang w:val="ru-RU"/>
              </w:rPr>
              <w:t>е?дорогие, а какие - деш » дома)число.</w:t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риложени</w:t>
            </w:r>
            <w:r>
              <w:rPr>
                <w:b/>
                <w:bCs/>
                <w:szCs w:val="24"/>
                <w:lang w:val="ru-RU"/>
              </w:rPr>
              <w:t>я  1  и  2  (стр. 153-154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0:19:00Z</dcterms:created>
  <dc:creator>Milisav</dc:creator>
  <dc:description/>
  <cp:keywords/>
  <dc:language>en-US</dc:language>
  <cp:lastModifiedBy>Arijana Trajkovic</cp:lastModifiedBy>
  <dcterms:modified xsi:type="dcterms:W3CDTF">2025-08-11T17:49:00Z</dcterms:modified>
  <cp:revision>7</cp:revision>
  <dc:subject/>
  <dc:title/>
</cp:coreProperties>
</file>